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728095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219214686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29740890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